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25» ноября  2021 года  № 10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21 года</w:t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335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21 года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3 «Другие общегосударственные вопросы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 784</w:t>
            </w:r>
            <w:r>
              <w:rPr>
                <w:sz w:val="26"/>
                <w:szCs w:val="26"/>
                <w:lang w:val="en-US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8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8 руб. 00 коп. ИП Дубовая И.И. на приобретение двух морозильных ларе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50 руб. 00 коп. ИП Марченко П.Е. изготовление и установку баннеров, изготовление листовок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6 руб. 00 коп. ИП Мокий Л.Ю.  на приобретение умывальника, ведра, полотенец, мыла и удлин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>34560 руб. 00 коп. ЧОП «Гвардия»  на оплату круглосуточной охраны пункта вакцинации (распоряжение администрации ДГО от 12.05.2021 № 87-ра; от 25.05.2021 № 107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4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3 003,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44101 руб. 00 коп.  ИП Мокий С.В. аварийно-восстановительные работы, возобновление электроснабжения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559200 руб. 00 коп. ИП Горовой К.А. работы по очистке засоров на сетях водоотведения, приобретение электродвигателя, устранение аварийных ситуаций на сетях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235200 руб. 00 коп., ИП Егорова Н.Ю.  приобретение двигателей, насос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558086 руб. 50 коп. ИП Шуршенко В.С., аварийно-восстановительные работы, устранений аварий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216483 руб. 60 коп., КГУП «Примтеплоэнерго»   аварийно-восстановительные работы, устранений аварий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99932 руб. 40 коп. ООО Дальнереченская энергосетевая компания аварийно-восстановительные работы на электрических сетях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(распоряжение администрации ДГО от 09.08.2021 № 159-ра; от 11.08.2021 № 163-ра; от 01.09.2021 № 169-ра; от 03.09.2021 № 172-ра; от 06.09.2021 № 173-ра; от 21.09.2021   № 178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8 787,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3:16:00Z</dcterms:created>
  <dc:creator>Duma</dc:creator>
  <dc:description/>
  <cp:keywords/>
  <dc:language>en-US</dc:language>
  <cp:lastModifiedBy>Куранова</cp:lastModifiedBy>
  <cp:lastPrinted>2021-11-11T15:47:00Z</cp:lastPrinted>
  <dcterms:modified xsi:type="dcterms:W3CDTF">2021-12-15T00:39:00Z</dcterms:modified>
  <cp:revision>12</cp:revision>
  <dc:subject/>
  <dc:title> </dc:title>
</cp:coreProperties>
</file>